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ISTA REFERENC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Privredno Društvo za proizvodnju  unutrašnju i spoljnu trgovinu  </w:t>
      </w:r>
    </w:p>
    <w:p>
      <w:pPr>
        <w:pStyle w:val="Normal"/>
        <w:rPr/>
      </w:pPr>
      <w:r>
        <w:rPr>
          <w:b/>
          <w:lang w:val="de-DE"/>
        </w:rPr>
        <w:t>“</w:t>
      </w:r>
      <w:r>
        <w:rPr>
          <w:b/>
          <w:lang w:val="de-DE"/>
        </w:rPr>
        <w:t xml:space="preserve">FEROMETAL  INTER “ D.O.O. iz Zemuna Ul. </w:t>
      </w:r>
      <w:r>
        <w:rPr>
          <w:b/>
        </w:rPr>
        <w:t>Pregrevica br.162 ,datira od 1993. godine . Direktor je Bosko Latinovi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 angažovanog ljudstva  imamo kadrove u raznim oblastima  od toga  :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>
          <w:lang w:val="sr-Latn-CS"/>
        </w:rPr>
        <w:t xml:space="preserve">-    </w:t>
      </w:r>
      <w:r>
        <w:rPr>
          <w:lang w:val="de-DE"/>
        </w:rPr>
        <w:t>Dipl. Ecc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pl.ing. građevin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pl.internacionalni menadžer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pl.arhitekt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pl.ing. mašinstv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Mašinbravar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Vodoinstalater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Varioci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Bravar - varioc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Električari 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Keramicar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Proizvodni  prostor je  površine 1200 m2 u Staroj Pazovi , posedujemo kancelarijski prostor od 80m2, zatvoreni prozvodni  prostor u Novoj Pazovi od 650m2, kao i otvoreni prostor za skladištenje robe površine 1500m2.</w:t>
      </w:r>
    </w:p>
    <w:p>
      <w:pPr>
        <w:pStyle w:val="Normal"/>
        <w:rPr>
          <w:lang w:val="de-DE"/>
        </w:rPr>
      </w:pPr>
      <w:r>
        <w:rPr>
          <w:lang w:val="de-DE"/>
        </w:rPr>
        <w:t>Poslovni prostor je u Zemunu površine 200m2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Iz široke lepeze proizvoda koji su zastupljeni u našem proizvodnom pogonu izdvajamo sledeće :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I    BRAVARSKI RADOVI 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Izrada celicnih stubova i portala  za kontaktnu mrežu brze pruge Beograd –Stara Pazova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Radovi na modernizaciji brze pruge Beograd – Subotica i to ;</w:t>
      </w:r>
    </w:p>
    <w:p>
      <w:pPr>
        <w:pStyle w:val="Normal"/>
        <w:rPr/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nasterešnica i stakleni paravani na stajalištu  Ž.S. Novi Beograd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i montaza  ograda raznih tipova ;</w:t>
      </w:r>
    </w:p>
    <w:p>
      <w:pPr>
        <w:pStyle w:val="Normal"/>
        <w:ind w:left="720" w:hanging="0"/>
        <w:rPr/>
      </w:pPr>
      <w:r>
        <w:rPr>
          <w:lang w:val="sr-Latn-CS"/>
        </w:rPr>
        <w:t xml:space="preserve">-  ograda na vijaduktu Čortanovci </w:t>
      </w:r>
    </w:p>
    <w:p>
      <w:pPr>
        <w:pStyle w:val="Normal"/>
        <w:ind w:left="720" w:hanging="0"/>
        <w:rPr/>
      </w:pPr>
      <w:r>
        <w:rPr>
          <w:lang w:val="sr-Latn-CS"/>
        </w:rPr>
        <w:t>-  ograde na pruznim nadvoznjacima Zemun ,Batajnica ,Stara Pazoav sa visokim  zastitnim mrezama</w:t>
      </w:r>
    </w:p>
    <w:p>
      <w:pPr>
        <w:pStyle w:val="Normal"/>
        <w:ind w:left="720" w:hanging="0"/>
        <w:rPr/>
      </w:pPr>
      <w:r>
        <w:rPr>
          <w:lang w:val="sr-Latn-CS"/>
        </w:rPr>
        <w:t xml:space="preserve">-  ograda mosta ZS Novi Beograd 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-  ograda pruznih nadvoznjaka duz brze pruge Beograd – Subotica na km 13 +  269.51 , km 34 + 696.44, km 26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zgrade telekomandnog centra ZS Novi Beogra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de-DE"/>
        </w:rPr>
        <w:t>izrada</w:t>
      </w:r>
      <w:r>
        <w:rPr>
          <w:lang w:val="sr-Latn-CS"/>
        </w:rPr>
        <w:t xml:space="preserve"> č</w:t>
      </w:r>
      <w:r>
        <w:rPr>
          <w:lang w:val="de-DE"/>
        </w:rPr>
        <w:t>elicne</w:t>
      </w:r>
      <w:r>
        <w:rPr>
          <w:lang w:val="sr-Latn-CS"/>
        </w:rPr>
        <w:t xml:space="preserve"> </w:t>
      </w:r>
      <w:r>
        <w:rPr>
          <w:lang w:val="de-DE"/>
        </w:rPr>
        <w:t>konstrukcije</w:t>
      </w:r>
      <w:r>
        <w:rPr>
          <w:lang w:val="sr-Latn-CS"/>
        </w:rPr>
        <w:t xml:space="preserve"> </w:t>
      </w:r>
      <w:r>
        <w:rPr>
          <w:lang w:val="de-DE"/>
        </w:rPr>
        <w:t>BAS</w:t>
      </w:r>
      <w:r>
        <w:rPr>
          <w:lang w:val="sr-Latn-CS"/>
        </w:rPr>
        <w:t xml:space="preserve"> </w:t>
      </w:r>
      <w:r>
        <w:rPr>
          <w:lang w:val="de-DE"/>
        </w:rPr>
        <w:t>stanice</w:t>
      </w:r>
      <w:r>
        <w:rPr>
          <w:lang w:val="sr-Latn-CS"/>
        </w:rPr>
        <w:t xml:space="preserve"> </w:t>
      </w:r>
      <w:r>
        <w:rPr>
          <w:lang w:val="de-DE"/>
        </w:rPr>
        <w:t>Beogra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de-DE"/>
        </w:rPr>
        <w:t>Izgradnja</w:t>
      </w:r>
      <w:r>
        <w:rPr>
          <w:lang w:val="sr-Latn-CS"/>
        </w:rPr>
        <w:t xml:space="preserve"> </w:t>
      </w:r>
      <w:r>
        <w:rPr>
          <w:lang w:val="de-DE"/>
        </w:rPr>
        <w:t>O</w:t>
      </w:r>
      <w:r>
        <w:rPr>
          <w:lang w:val="sr-Latn-CS"/>
        </w:rPr>
        <w:t>.</w:t>
      </w:r>
      <w:r>
        <w:rPr>
          <w:lang w:val="de-DE"/>
        </w:rPr>
        <w:t>S</w:t>
      </w:r>
      <w:r>
        <w:rPr>
          <w:lang w:val="sr-Latn-CS"/>
        </w:rPr>
        <w:t xml:space="preserve">. </w:t>
      </w:r>
      <w:r>
        <w:rPr>
          <w:lang w:val="de-DE"/>
        </w:rPr>
        <w:t>u</w:t>
      </w:r>
      <w:r>
        <w:rPr>
          <w:lang w:val="sr-Latn-CS"/>
        </w:rPr>
        <w:t xml:space="preserve"> </w:t>
      </w:r>
      <w:r>
        <w:rPr>
          <w:lang w:val="de-DE"/>
        </w:rPr>
        <w:t>Sremskoj</w:t>
      </w:r>
      <w:r>
        <w:rPr>
          <w:lang w:val="sr-Latn-CS"/>
        </w:rPr>
        <w:t xml:space="preserve"> </w:t>
      </w:r>
      <w:r>
        <w:rPr>
          <w:lang w:val="de-DE"/>
        </w:rPr>
        <w:t>Mitrovici</w:t>
      </w:r>
      <w:r>
        <w:rPr>
          <w:lang w:val="sr-Latn-CS"/>
        </w:rPr>
        <w:t xml:space="preserve"> 4600 </w:t>
      </w:r>
      <w:r>
        <w:rPr>
          <w:lang w:val="de-DE"/>
        </w:rPr>
        <w:t>m</w:t>
      </w:r>
      <w:r>
        <w:rPr>
          <w:lang w:val="sr-Latn-CS"/>
        </w:rPr>
        <w:t xml:space="preserve">2 – </w:t>
      </w:r>
      <w:r>
        <w:rPr>
          <w:lang w:val="de-DE"/>
        </w:rPr>
        <w:t>Prva</w:t>
      </w:r>
      <w:r>
        <w:rPr>
          <w:lang w:val="sr-Latn-CS"/>
        </w:rPr>
        <w:t xml:space="preserve"> </w:t>
      </w:r>
      <w:r>
        <w:rPr>
          <w:lang w:val="de-DE"/>
        </w:rPr>
        <w:t>faza</w:t>
      </w:r>
    </w:p>
    <w:p>
      <w:pPr>
        <w:pStyle w:val="Normal"/>
        <w:numPr>
          <w:ilvl w:val="0"/>
          <w:numId w:val="2"/>
        </w:numPr>
        <w:rPr/>
      </w:pPr>
      <w:r>
        <w:rPr/>
        <w:t>sanacija krova, fasade i toaleta objekta Kula železnicka stanica Beogra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ALUBOND fasad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Izrada hale za potrebe privrednog drustva  « ARUM DEC « d.o.o.</w:t>
      </w:r>
    </w:p>
    <w:p>
      <w:pPr>
        <w:pStyle w:val="Normal"/>
        <w:numPr>
          <w:ilvl w:val="0"/>
          <w:numId w:val="2"/>
        </w:numPr>
        <w:rPr/>
      </w:pPr>
      <w:r>
        <w:rPr/>
        <w:t>adaptacija železnicke stanice Zrenjanin</w:t>
      </w:r>
    </w:p>
    <w:p>
      <w:pPr>
        <w:pStyle w:val="Normal"/>
        <w:numPr>
          <w:ilvl w:val="0"/>
          <w:numId w:val="2"/>
        </w:numPr>
        <w:rPr/>
      </w:pPr>
      <w:r>
        <w:rPr/>
        <w:t>hala I nadstrešnica u magacinu železnicka stanica Makis</w:t>
      </w:r>
    </w:p>
    <w:p>
      <w:pPr>
        <w:pStyle w:val="Normal"/>
        <w:numPr>
          <w:ilvl w:val="0"/>
          <w:numId w:val="2"/>
        </w:numPr>
        <w:rPr/>
      </w:pPr>
      <w:r>
        <w:rPr/>
        <w:t>hala I nadsteršnica,portirska kućica,ograd, betonaža magacina železnicke stanic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zgrade operatika železnička stanica Zaječa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zgrade Crvena Reka železnička stanica Niš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i zamena PVC stolarije ( Inđija , Ruma,Niš,Subotica,Beograd,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Zrenjanin itd.)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krovna</w:t>
      </w:r>
      <w:r>
        <w:rPr>
          <w:lang w:val="sr-Latn-CS"/>
        </w:rPr>
        <w:t xml:space="preserve"> </w:t>
      </w:r>
      <w:r>
        <w:rPr>
          <w:lang w:val="de-DE"/>
        </w:rPr>
        <w:t>konstrukcija</w:t>
      </w:r>
      <w:r>
        <w:rPr>
          <w:lang w:val="sr-Latn-CS"/>
        </w:rPr>
        <w:t xml:space="preserve"> </w:t>
      </w:r>
      <w:r>
        <w:rPr>
          <w:lang w:val="de-DE"/>
        </w:rPr>
        <w:t>i</w:t>
      </w:r>
      <w:r>
        <w:rPr>
          <w:lang w:val="sr-Latn-CS"/>
        </w:rPr>
        <w:t xml:space="preserve">  </w:t>
      </w:r>
      <w:r>
        <w:rPr>
          <w:lang w:val="de-DE"/>
        </w:rPr>
        <w:t>krov</w:t>
      </w:r>
      <w:r>
        <w:rPr>
          <w:lang w:val="sr-Latn-CS"/>
        </w:rPr>
        <w:t xml:space="preserve"> , </w:t>
      </w:r>
      <w:r>
        <w:rPr>
          <w:lang w:val="de-DE"/>
        </w:rPr>
        <w:t>PVC</w:t>
      </w:r>
      <w:r>
        <w:rPr>
          <w:lang w:val="sr-Latn-CS"/>
        </w:rPr>
        <w:t xml:space="preserve"> </w:t>
      </w:r>
      <w:r>
        <w:rPr>
          <w:lang w:val="de-DE"/>
        </w:rPr>
        <w:t>stoalrija</w:t>
      </w:r>
      <w:r>
        <w:rPr>
          <w:lang w:val="sr-Latn-CS"/>
        </w:rPr>
        <w:t xml:space="preserve"> </w:t>
      </w:r>
      <w:r>
        <w:rPr>
          <w:lang w:val="de-DE"/>
        </w:rPr>
        <w:t>i</w:t>
      </w:r>
      <w:r>
        <w:rPr>
          <w:lang w:val="sr-Latn-CS"/>
        </w:rPr>
        <w:t xml:space="preserve"> </w:t>
      </w:r>
      <w:r>
        <w:rPr>
          <w:lang w:val="de-DE"/>
        </w:rPr>
        <w:t>fasada</w:t>
      </w:r>
      <w:r>
        <w:rPr>
          <w:lang w:val="sr-Latn-CS"/>
        </w:rPr>
        <w:t xml:space="preserve"> </w:t>
      </w:r>
      <w:r>
        <w:rPr>
          <w:lang w:val="de-DE"/>
        </w:rPr>
        <w:t>upravne</w:t>
      </w:r>
      <w:r>
        <w:rPr>
          <w:lang w:val="sr-Latn-CS"/>
        </w:rPr>
        <w:t xml:space="preserve"> </w:t>
      </w:r>
      <w:r>
        <w:rPr>
          <w:lang w:val="de-DE"/>
        </w:rPr>
        <w:t>zgrade</w:t>
      </w:r>
      <w:r>
        <w:rPr>
          <w:lang w:val="sr-Latn-CS"/>
        </w:rPr>
        <w:t xml:space="preserve"> </w:t>
      </w:r>
      <w:r>
        <w:rPr>
          <w:lang w:val="de-DE"/>
        </w:rPr>
        <w:t>Subotica</w:t>
      </w:r>
      <w:r>
        <w:rPr>
          <w:lang w:val="sr-Latn-CS"/>
        </w:rPr>
        <w:t xml:space="preserve"> Ž.</w:t>
      </w:r>
      <w:r>
        <w:rPr>
          <w:lang w:val="de-DE"/>
        </w:rPr>
        <w:t>S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izrada I adaptacija krova železnicke stanice Kragujevac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nastresnica – kucica Novo groblje Nova Pazova 50 m2 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Proizvodno magacinski prostor , hala sa kancelarijama povrsine od 1000 m2 «DPS KLAS' Sabac na Novom Beogradu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metalne ograde fudbalski klub Jadran Golubinci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Izvođenje radova na izmeštanju postojeće ograde i postavljenje nove ograde proizvodnog pogona u Novoj Pazov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 xml:space="preserve">II GRADJEVINSKI RADOVI 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izrada zaštitnog zida i odvodnog kanala u GSM Batajnica železnička stanica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građevinsko-insalaterski radovi  u Aerodromskoj kontroli letenja Batajnica i na aerodromu  Nikola Tesla u Beogard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i sanacija magacinskog prostora GSM Batajnic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stajališta Rabrovac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rekonstrukcija krova Užic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unutranjeg dela zgrade i toaleta u Subotic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anacija mokrih čvorova i dela krova u železničkj stanici Pančevo glav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i sanacija kule ranžirne stanice Niš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vođenje radova na sanaciji krovne konstrukcije, pokrivača i unutrašnjih prostorija objekta železničke stanice Pančevo glav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i ugradnja PVC i AL  stolarije  centar za doradu semena Karavukovo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anacija krovne konstrukcije železničke stanice Uljm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vođenje radova na adaptaciji i sanaciji objekta zgarde nadzornika lokomotiva u Beogardu Sekcije za vuču i OVS  Beogard . OJ za vuču Beogar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anacija krova i unutrašnjih  prostorija u samislu otklanjanja posledica prokišnjavanja objekta ambulante u Požarevcu investitor  JP Železnice Srbij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izvođenje radova i izolacija  -SIKA- ravnog krova O.Š. ' GORNJA VAROŠ '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izolacija krova O.Š. ' RADE  KONČAR 'u Zemun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olacija ravnih krovova na stambenim zgrad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stresnica – kucica Novo groblje Nova Pazova 50 m2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gradnja objekta magacinskog prostora novo groblje Nova Pazov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gradnja objekta sanitarnih cvorova novo groblje Nova Pazov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aptacija i sanacija Prohijskog doma Surduk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pstina Kovacica izrada stajalista autobuskih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da novih konstrukcija i sanacija postojecih decijih igralista Opstina Kovacic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Adaptacija, sanacija prostorija  decijih ustanova Poletarac, Bubamara . leptiric  , Opstina Stara Pzova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Direkcija za izgradnju JP Opstine Stara Pazova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Sanacija krova Doma kulture u Vojki 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Adaptacija svlacionica i kupatila  ( keramicarski radovi ) za poterbe hale sportova u Novoj Pazov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Izrada i Postavljanje PVC stolarije O.S.»Milan Hadzic» - Vojka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Zamena krova na O.S. «Milan Hadzic» Voj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Zamena stolarije Predskolska ustanova «POLETARAC» St.Pazov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Izgradnja parohijskog doma u Novoj Pazovi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anacija i betoniranje Crkve u Vojki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Sanacija , adaptacija i betoniranje crkve u Surduku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Sanacija i adaptacija crkve u Starim Banovcima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Podno podlagacki radovi po lokalnim samoupravama Stara Pazova , Zemun            ( skole , vrtici , domovi zdravlja , crkve )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Keramicarski radovi  Dom kulture Stara Pazova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II  USLUGE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 zavisnosti od potrebe tržišta nudimo sledeće usluge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Mašinske obrade , zavarivanje REL , MAG, izradu i ugradnju PVC i AL stolarije ,izrada  i ugradnja alubonda, adaptaciju objekata , izrada bravarije , izrada čeličnih konstrukcija ,izrada montazno demontaznih hala po sistemu  kljuc u ruke  it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hvaljujući brižljivo vođenoj politici kvaliteta, te stalnom povećanju savremenih dostignuća i dobroj snadbevenosti kavalitetnim materijalima , uspevamo efikasno i u kratkom roku zadovoljiti zahteve tržišta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Tako na primer sa uspehom sarađujemo sa 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China railway international Co.  LTD   Beograd</w:t>
      </w:r>
    </w:p>
    <w:p>
      <w:pPr>
        <w:pStyle w:val="Normal"/>
        <w:rPr/>
      </w:pPr>
      <w:r>
        <w:rPr>
          <w:b/>
          <w:lang w:val="sr-Latn-CS"/>
        </w:rPr>
        <w:t xml:space="preserve">-China railway elektrification bureau group  Beograd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China railway21st bureau group  Zemun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- BRICKEN  Novi Sad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- EXTRA AUTO TRANSPORT  Vrbas </w:t>
      </w:r>
    </w:p>
    <w:p>
      <w:pPr>
        <w:pStyle w:val="Normal"/>
        <w:rPr/>
      </w:pPr>
      <w:r>
        <w:rPr>
          <w:b/>
          <w:lang w:val="sr-Latn-CS"/>
        </w:rPr>
        <w:t xml:space="preserve">- Karin komerc MD Novi Sad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Infrastruktura železnice Srbije A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Elektrodistribucija  Beogra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Termoelektrana Obrenovac , Kostolac , Svilajnac , Kolubara   itd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- Ministarstvo rada i socijalne politike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Agencija za kontrolu letenja Srbije i Crne Gor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FRIKOM D.O.O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- ATERA PLUS D.O.O. – Beograd </w:t>
      </w:r>
    </w:p>
    <w:p>
      <w:pPr>
        <w:pStyle w:val="Normal"/>
        <w:rPr/>
      </w:pPr>
      <w:r>
        <w:rPr>
          <w:b/>
          <w:lang w:val="sr-Latn-CS"/>
        </w:rPr>
        <w:t>- Društvo za održavanje zgrada Beograd</w:t>
      </w:r>
    </w:p>
    <w:p>
      <w:pPr>
        <w:pStyle w:val="Normal"/>
        <w:rPr/>
      </w:pPr>
      <w:r>
        <w:rPr>
          <w:b/>
          <w:lang w:val="sr-Latn-CS"/>
        </w:rPr>
        <w:t>- Opstina Zemun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Opstina Kovacic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Opstina Stara Pazov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Opstina Kovacic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- Opstina Sremska Mitrovica 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- Javno Preduzeće  PTT  SRBIJE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lang w:val="sr-Latn-CS"/>
        </w:rPr>
        <w:t>China Railwey International Co LTD Beograd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-Karin komerc Novi Sa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Bricken doo Beograd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- JP ZA IZGRADDNJU OPSTINA STARA PAZOV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Osnovne škole i izolacije ravnih krovova</w:t>
      </w:r>
      <w:r>
        <w:rPr>
          <w:lang w:val="sr-Latn-CS"/>
        </w:rPr>
        <w:t xml:space="preserve"> ( Gornja Varoš , Rade Končar Zemun,  Vojka  i dr. 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RS  TREM d.o.o. Beogra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ARUM DEC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DPS KLAS GROUP SABAC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- SPC Hram  Svete Petke Nova Pazova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- EPARHIJA SREMSKA 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- ĐAK d.o.o. Beogar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FEROMETAL – INTER  D.O.O. poseduje 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« Sertifikat sistema menadžmenta  SRPS ISO 9001:2015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« Sertifikat za zavarivanje po standardu EN ISO 3834-2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«  znak kvaliteta izdat od centra JP EPS za kvalitet zaveden pod brojem  500 od       18.01.0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« saglasnost stručne grupe EDB –a zaveden  pod brojem  LJ/MM 208/02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« znak  proizvođača  odobren od Tehničke Komisije JP Železnice Srbi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slovnu oznaku FI  od 04.11.2004. godine zap.br.57/04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Sva nabrojana dokumenta koje poseduje privredno društvo , možemo dostaviti po Vašem zahtevu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S poštovanjem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5040" w:hanging="0"/>
        <w:rPr>
          <w:b/>
          <w:b/>
          <w:lang w:val="sr-Latn-CS"/>
        </w:rPr>
      </w:pPr>
      <w:r>
        <w:rPr>
          <w:b/>
          <w:lang w:val="sr-Latn-CS"/>
        </w:rPr>
        <w:t>FEROMETAL  INTER  D.O.O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800" w:right="1800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40:00Z</dcterms:created>
  <dc:creator>FEROMETAL</dc:creator>
  <dc:description/>
  <cp:keywords/>
  <dc:language>en-US</dc:language>
  <cp:lastModifiedBy>Dragisa</cp:lastModifiedBy>
  <cp:lastPrinted>2019-03-21T12:43:00Z</cp:lastPrinted>
  <dcterms:modified xsi:type="dcterms:W3CDTF">2022-06-23T09:40:00Z</dcterms:modified>
  <cp:revision>2</cp:revision>
  <dc:subject/>
  <dc:title>LISTA REFERENCI</dc:title>
</cp:coreProperties>
</file>